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507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539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64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87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08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544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375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39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909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347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82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503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889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043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521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580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340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