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5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14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943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952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170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20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42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653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42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65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815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210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83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54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571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