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998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0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55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600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25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251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15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80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73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36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52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3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8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