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47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637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391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354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585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232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421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022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647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972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168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231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771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648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221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810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846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