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804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725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891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77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583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014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74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42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441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656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121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817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677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720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596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