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16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42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987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97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11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6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7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34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57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637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45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24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06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