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653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57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401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68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120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678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455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37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222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478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1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452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06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8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23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145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543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