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28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26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10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797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22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137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46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793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380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36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785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36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985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889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753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