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6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99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88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39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3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16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84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194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658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37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53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59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01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