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773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039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685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644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59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998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7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730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736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069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39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27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356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26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151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578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828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