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78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25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270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443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42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70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97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16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48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444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78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36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999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352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37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