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631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941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64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374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533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980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514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975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78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744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723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596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473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