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46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58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98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63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13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47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83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37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546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672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810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57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279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880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21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602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222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