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19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27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333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322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950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504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165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843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602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155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99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219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710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993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033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