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263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83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732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857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207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62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17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05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474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60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91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6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75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