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778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745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061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559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206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75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20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15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496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701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108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876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29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20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034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778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310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