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104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105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09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099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046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293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548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524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002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464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122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405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615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328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355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