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076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75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90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81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576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41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49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849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71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176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183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67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43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