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970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369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767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281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21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04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172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890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37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844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537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533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467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790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140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655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583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