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29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39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59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34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88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7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34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1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2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28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046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8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23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13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