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363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377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875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973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75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063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92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604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48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59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82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510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49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