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89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67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315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975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557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387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837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015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57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095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82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553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22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168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473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04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92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