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05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276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519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670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049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662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176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383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283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495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02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026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539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05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631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