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447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01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973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889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030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919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515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119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597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898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777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63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612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