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690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289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865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802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32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63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304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769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07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537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156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96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894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72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2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80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985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