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0809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06134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65860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31713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07081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51446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01161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40872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18141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25847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42405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57046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04208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0911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69730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