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46794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08077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47546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40244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94012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81832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73106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64066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24960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55565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2772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50144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91246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66168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28929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66296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47294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