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339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455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166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639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318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254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728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199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031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823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037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798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118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751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192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