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27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20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406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25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946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277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482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53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908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29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79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42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