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244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264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790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962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83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232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689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901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5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970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63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967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65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166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243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882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424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