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911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067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561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34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023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72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024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787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60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382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380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546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453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781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008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