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907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5114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7378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5268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8411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7042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01991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6228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3826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0710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87003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944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3902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