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466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120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656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921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622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479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351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586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50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8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191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753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739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442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376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102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932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