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91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486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92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85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18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606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308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78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03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134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24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97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00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11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35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