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94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09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735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021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48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19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00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612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947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846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0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1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37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