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20713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96044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64434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6603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24214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2914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35298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54809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56270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19102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11751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39068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46157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44192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04589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98471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8421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