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5240704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49476945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129255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06036829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95493722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57998234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0073207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97815229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8187423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02744763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73013974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6527366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3157676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58941550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3985791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