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88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688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494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858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265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531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013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667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54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76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655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74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964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