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4782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0907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5228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4993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6428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1585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4054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7107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497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4026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471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379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3018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4639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345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3097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6963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