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885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652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298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135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207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966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712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827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72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930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696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294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485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438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6817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