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38999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11452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40210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65282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05985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06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87402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35429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18443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9181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26754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09381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52730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