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366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744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844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857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537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019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546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745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566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718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17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683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418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040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62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512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603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