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60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624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516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916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580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136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14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23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667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66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08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507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456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37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141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