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47205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94873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73233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63650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68719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13252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59102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54358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42599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31857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02523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73554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56820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