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077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68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693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094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558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398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264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599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833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575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093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125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206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530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196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913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017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