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00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728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2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74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02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28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63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747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545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622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15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359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460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664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2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