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160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663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732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270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462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798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37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76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774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46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043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67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085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