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962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464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133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792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28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06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41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64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57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19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9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51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77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6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170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77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54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