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43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31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61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60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45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03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51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9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8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1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79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82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15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0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745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