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457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920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508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357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854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138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016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812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140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176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504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681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896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